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5.05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353773 от 14.05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поставку товара (оптических разветвителей и сплиттеров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/>
        <w:t>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6 Документации о запросе предлож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едения о начальной (максимальной) цене договора (цене лота):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7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439,28 рублей без учета НДС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лучае, если учас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вляется плательщиком НДС, налог будет начислен сверх стоимости лота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цену лота (исправление опечатки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2:00Z</dcterms:created>
  <dc:creator>e.farrahova</dc:creator>
  <dc:description/>
  <cp:keywords/>
  <dc:language>en-US</dc:language>
  <cp:lastModifiedBy>Фаррахова Эльвера Римовна</cp:lastModifiedBy>
  <cp:lastPrinted>2015-03-26T08:56:00Z</cp:lastPrinted>
  <dcterms:modified xsi:type="dcterms:W3CDTF">2015-05-15T08:57:00Z</dcterms:modified>
  <cp:revision>7</cp:revision>
  <dc:subject/>
  <dc:title/>
</cp:coreProperties>
</file>